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b/>
          <w:bCs/>
          <w:color w:val="333333"/>
          <w:sz w:val="18"/>
          <w:szCs w:val="18"/>
          <w:shd w:fill="FFFFFF" w:val="clear"/>
        </w:rPr>
        <w:t xml:space="preserve"> </w:t>
      </w:r>
      <w:r>
        <w:rPr>
          <w:rFonts w:cs="Consolas" w:ascii="Consolas" w:hAnsi="Consolas"/>
          <w:color w:val="333333"/>
          <w:sz w:val="18"/>
          <w:szCs w:val="18"/>
          <w:shd w:fill="FFFFFF" w:val="clear"/>
        </w:rPr>
        <w:t>festival-freebsoft-utils 0.10</w:t>
      </w:r>
    </w:p>
    <w:p>
      <w:pPr>
        <w:pStyle w:val="Normal"/>
        <w:widowControl/>
        <w:autoSpaceDE w:val="true"/>
        <w:spacing w:lineRule="auto" w:line="24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10:11: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qjhIqD14hRnUpMzN9+fpky3cmLmmB/uAWL5FUcAK012KFrHaRM5DRAQhJEgjOM0NGSXIcxi
XifmObTQGWtcynG+QOav3cXlvJ6GLK2tvqEqCc6hRfuZrNfuJsImZbwief0F1eVp4jKdFLTX
uge4BAE52ImX2E6ugdO3voqkndPLqglfc1qKfN6KmjchsMzT7lvDuzAwEy9EgEnWU6wYYrq+
cnG3dBm49utdONnWot</vt:lpwstr>
  </property>
  <property fmtid="{D5CDD505-2E9C-101B-9397-08002B2CF9AE}" pid="3" name="_2015_ms_pID_7253431">
    <vt:lpwstr>wci3osoEgQfR2nNvYhXnCNatE3P/SOrwJfAztxY0kF1c6zIq0551eO
Om2abJUdGbk08H3dkQCJU1URgooZYuCNFJjHVsFPrU2pVlVctsgEuzvJKZBtyZQ80st93VOH
ltX3/eZXvtCFFYJQX1DxmCvqw1M/9fCTA+gtUz9aWwlPUPB6EO+ZwgpTc0X/pbEbOCYJyuAp
0zWqgJNqAYxunCDmVmDae+yd3pbL7y6tkVTw</vt:lpwstr>
  </property>
  <property fmtid="{D5CDD505-2E9C-101B-9397-08002B2CF9AE}" pid="4" name="_2015_ms_pID_7253431_00">
    <vt:lpwstr>_2015_ms_pID_7253431</vt:lpwstr>
  </property>
  <property fmtid="{D5CDD505-2E9C-101B-9397-08002B2CF9AE}" pid="5" name="_2015_ms_pID_7253432">
    <vt:lpwstr>R7Q+uu/y1c/uaamQo6s6N72DPueDbQa5wI1V
78Z7iMkqjxR/S1SA8mipIyIh9vG0/v5AZOpBqLoFjeW/kYVSHc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